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Orange-Schokolade-Kugel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g geraspelte Block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ml Cointrea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geriebene Schale einer Orang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g abgezogene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g gehackte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g gehackte Pistazi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ahne in einem Topf unter Rühren aufkochen lassen, Schokoladenraspeln zugebe. Topf vom Feuer nehmen und rühren, bis die Schokolade aufgelöst ist. Die Masse 3 Stunden im Kühlschrank erkalten lassen, dann Cointreau und Orangenschale unter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er Zwischenzeit die Mandelkerne im Backofen bei 220 °C 3 min rösten und abkühl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weils eine kalte Mandel mit der Schokoladencreme umhüllen, Kugeln formen und in den Mandeln bzw. Pistazien wälzen. auf einem Teller auslegen und im Kühlschrank erstarr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gibt ca. 20 Stück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5:00Z</dcterms:created>
  <dc:creator>Jana</dc:creator>
  <dc:description/>
  <dc:language>en-US</dc:language>
  <cp:lastModifiedBy>Jana</cp:lastModifiedBy>
  <dcterms:modified xsi:type="dcterms:W3CDTF">2004-07-16T10:45:00Z</dcterms:modified>
  <cp:revision>2</cp:revision>
  <dc:subject/>
  <dc:title/>
</cp:coreProperties>
</file>